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851"/>
        <w:gridCol w:w="850"/>
        <w:gridCol w:w="3969"/>
      </w:tblGrid>
      <w:tr>
        <w:trPr>
          <w:trHeight w:val="1134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color w:val="FFFFFF"/>
                <w:sz w:val="20"/>
                <w:szCs w:val="24"/>
              </w:rPr>
            </w:pPr>
            <w:r>
              <w:rPr>
                <w:b/>
                <w:color w:val="FFFFFF"/>
                <w:sz w:val="20"/>
                <w:szCs w:val="24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  <w:lang w:val="en-US"/>
              </w:rPr>
            </w:pPr>
            <w:r>
              <w:rPr>
                <w:b/>
                <w:sz w:val="20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781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4962" w:type="dxa"/>
            <w:gridSpan w:val="2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3820</wp:posOffset>
                      </wp:positionH>
                      <wp:positionV relativeFrom="paragraph">
                        <wp:posOffset>23495</wp:posOffset>
                      </wp:positionV>
                      <wp:extent cx="6496050" cy="635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3" stroked="t" o:allowincell="t" style="position:absolute;margin-left:-6.6pt;margin-top:1.8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</w:t>
            </w:r>
            <w:r>
              <w:rPr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 xml:space="preserve">                                  </w:t>
            </w:r>
            <w:r>
              <w:rPr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     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1 февраля 2020 года № 18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rPr/>
            </w:pPr>
            <w:r>
              <w:rPr>
                <w:b/>
                <w:szCs w:val="24"/>
                <w:lang w:val="tt-RU"/>
              </w:rPr>
              <w:t xml:space="preserve">                  </w:t>
            </w:r>
            <w:r>
              <w:rPr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 плане работы Нижнекамского городского Совета на 2020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ижнекамский городской Сов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>РЕШАЕТ</w:t>
      </w:r>
      <w:r>
        <w:rPr>
          <w:b/>
          <w:lang w:val="tt-RU"/>
        </w:rPr>
        <w:t>:</w:t>
      </w:r>
    </w:p>
    <w:p>
      <w:pPr>
        <w:pStyle w:val="Normal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firstLine="709"/>
        <w:jc w:val="both"/>
        <w:rPr/>
      </w:pPr>
      <w:r>
        <w:rPr>
          <w:lang w:val="tt-RU"/>
        </w:rPr>
        <w:t>1. План работы Нижнекамского городского Совета на 2020 год утвердить (прилагается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lang w:val="tt-RU"/>
        </w:rPr>
        <w:t>2. Председателям постоянных комиссий, аппарату Нижнекамского городского Совета обеспечить своевременную и качественную подготовку вопросов, предусмотренных планом.</w:t>
      </w:r>
    </w:p>
    <w:p>
      <w:pPr>
        <w:pStyle w:val="Normal"/>
        <w:ind w:firstLine="709"/>
        <w:jc w:val="both"/>
        <w:rPr>
          <w:lang w:val="tt-RU"/>
        </w:rPr>
      </w:pPr>
      <w:r>
        <w:rPr>
          <w:lang w:val="tt-RU"/>
        </w:rPr>
        <w:t>3. Контроль за выполнением настоящего решения возложить на заместителя Мэра города Нижнекамска Долотказину Э.Р.</w:t>
      </w:r>
    </w:p>
    <w:p>
      <w:pPr>
        <w:pStyle w:val="Normal"/>
        <w:rPr>
          <w:b/>
          <w:b/>
          <w:i/>
          <w:i/>
          <w:lang w:val="tt-RU"/>
        </w:rPr>
      </w:pPr>
      <w:r>
        <w:rPr>
          <w:b/>
          <w:i/>
          <w:lang w:val="tt-RU"/>
        </w:rPr>
      </w:r>
    </w:p>
    <w:p>
      <w:pPr>
        <w:pStyle w:val="Normal"/>
        <w:rPr>
          <w:b/>
          <w:b/>
          <w:i/>
          <w:i/>
          <w:lang w:val="tt-RU"/>
        </w:rPr>
      </w:pPr>
      <w:r>
        <w:rPr>
          <w:b/>
          <w:i/>
          <w:lang w:val="tt-RU"/>
        </w:rPr>
      </w:r>
    </w:p>
    <w:p>
      <w:pPr>
        <w:pStyle w:val="Normal"/>
        <w:jc w:val="right"/>
        <w:rPr>
          <w:b/>
          <w:b/>
          <w:i/>
          <w:i/>
          <w:lang w:val="tt-RU"/>
        </w:rPr>
      </w:pPr>
      <w:r>
        <w:rPr>
          <w:b/>
          <w:i/>
          <w:lang w:val="tt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83"/>
      </w:tblGrid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эр города Нижнекамска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А.Р. Метшин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66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666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666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666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666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666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666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666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666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666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666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666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666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6379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637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79" w:leader="none"/>
        </w:tabs>
        <w:ind w:left="6237" w:firstLine="284"/>
        <w:rPr/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8"/>
          <w:tab w:val="left" w:pos="6521" w:leader="none"/>
        </w:tabs>
        <w:ind w:left="6379" w:firstLine="284"/>
        <w:rPr>
          <w:sz w:val="24"/>
          <w:szCs w:val="24"/>
        </w:rPr>
      </w:pPr>
      <w:r>
        <w:rPr>
          <w:sz w:val="24"/>
          <w:szCs w:val="24"/>
        </w:rPr>
        <w:t>к решению Нижнекамского</w:t>
      </w:r>
    </w:p>
    <w:p>
      <w:pPr>
        <w:pStyle w:val="Normal"/>
        <w:tabs>
          <w:tab w:val="clear" w:pos="708"/>
          <w:tab w:val="left" w:pos="6379" w:leader="none"/>
        </w:tabs>
        <w:ind w:left="6379" w:firstLine="284"/>
        <w:rPr>
          <w:sz w:val="24"/>
          <w:szCs w:val="24"/>
        </w:rPr>
      </w:pPr>
      <w:r>
        <w:rPr>
          <w:sz w:val="24"/>
          <w:szCs w:val="24"/>
        </w:rPr>
        <w:t xml:space="preserve">городского Совета </w:t>
      </w:r>
    </w:p>
    <w:p>
      <w:pPr>
        <w:pStyle w:val="Normal"/>
        <w:tabs>
          <w:tab w:val="clear" w:pos="708"/>
          <w:tab w:val="left" w:pos="6379" w:leader="none"/>
        </w:tabs>
        <w:ind w:left="6660" w:right="-143" w:hanging="0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8 от 21 февраля 2020 года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/>
      </w:pPr>
      <w:r>
        <w:rPr/>
        <w:t>ПЛАН РАБОТЫ</w:t>
      </w:r>
    </w:p>
    <w:p>
      <w:pPr>
        <w:pStyle w:val="Normal"/>
        <w:tabs>
          <w:tab w:val="clear" w:pos="708"/>
          <w:tab w:val="left" w:pos="1800" w:leader="none"/>
        </w:tabs>
        <w:jc w:val="center"/>
        <w:rPr/>
      </w:pPr>
      <w:r>
        <w:rPr/>
        <w:t>Нижнекамского городского Совета на 2020 год</w:t>
      </w:r>
    </w:p>
    <w:p>
      <w:pPr>
        <w:pStyle w:val="Normal"/>
        <w:tabs>
          <w:tab w:val="clear" w:pos="708"/>
          <w:tab w:val="left" w:pos="1800" w:leader="none"/>
        </w:tabs>
        <w:jc w:val="center"/>
        <w:rPr/>
      </w:pPr>
      <w:r>
        <w:rPr/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11"/>
        <w:gridCol w:w="633"/>
        <w:gridCol w:w="3428"/>
        <w:gridCol w:w="2526"/>
      </w:tblGrid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26" w:firstLine="108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ind w:left="-108" w:right="26" w:firstLine="108"/>
              <w:jc w:val="center"/>
              <w:rPr/>
            </w:pPr>
            <w:r>
              <w:rPr/>
              <w:t>п/п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Наименование вопрос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Ответственные з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одготовку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от Нижнекамского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городского Совет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Ответственные за подготовку от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/>
              <w:t>исполнительных комитетов, управлений, отделов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26" w:firstLine="108"/>
              <w:jc w:val="both"/>
              <w:rPr/>
            </w:pPr>
            <w:r>
              <w:rPr/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Сессии Нижнекамского городского Совета</w:t>
            </w:r>
          </w:p>
          <w:p>
            <w:pPr>
              <w:pStyle w:val="Normal"/>
              <w:widowControl w:val="false"/>
              <w:ind w:left="360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  <w:p>
            <w:pPr>
              <w:pStyle w:val="Normal"/>
              <w:widowControl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-108" w:right="26" w:firstLine="108"/>
              <w:jc w:val="both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Отчет о деятельности Мэра го</w:t>
              <w:softHyphen/>
              <w:t>рода Нижнекамска                              в 2019 году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арат Нижнекам</w:t>
              <w:softHyphen/>
              <w:t>ского городского Со</w:t>
              <w:softHyphen/>
              <w:t>вет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-108" w:right="26" w:firstLine="108"/>
              <w:jc w:val="both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тчет о деятельности Нижнекам</w:t>
              <w:softHyphen/>
              <w:t xml:space="preserve">ского городского Совета в 2019 году. 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арат Нижнекам</w:t>
              <w:softHyphen/>
              <w:t>ского городского Со</w:t>
              <w:softHyphen/>
              <w:t>вет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Долотказина Э.Р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-108" w:right="26" w:firstLine="108"/>
              <w:jc w:val="both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 деятельности испол</w:t>
              <w:softHyphen/>
              <w:t>нительного комитета города Нижнекамска в 2019 году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арат Нижнекам</w:t>
              <w:softHyphen/>
              <w:t>ского городского Со</w:t>
              <w:softHyphen/>
              <w:t>вет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Баландин Д.И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-108" w:right="26" w:firstLine="108"/>
              <w:jc w:val="both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 внесении изменений и дополнений в Устав города Нижнекамск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остоянная комиссия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о вопросам регламента, местного самоуправления и депутатской этики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авовой отдел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-108" w:right="26" w:firstLine="108"/>
              <w:jc w:val="both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 внесении изменений в Правила землепользования и застройки города Нижне-камск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тоянная комиссия по развитию городской инфраструктуры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Хазиев Р.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Ахмадиева А.Г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-108" w:right="26" w:firstLine="108"/>
              <w:jc w:val="both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 xml:space="preserve">О внесении изменений в решение Нижнекамского городского Совета </w:t>
            </w:r>
            <w:r>
              <w:rPr>
                <w:lang w:val="tt-RU"/>
              </w:rPr>
              <w:t xml:space="preserve"> </w:t>
            </w:r>
            <w:r>
              <w:rPr/>
              <w:t>от 28 января 2009 года № 5 «Об утверждении Положений, определяющих бюджетно-финансовую политику города Нижнекамск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остоянная комиссия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 бюджетной поли</w:t>
              <w:softHyphen/>
              <w:t xml:space="preserve">тике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и экономиче</w:t>
              <w:softHyphen/>
              <w:t>скому развитию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мников А.В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Логинова С.Н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-108" w:right="26" w:firstLine="108"/>
              <w:jc w:val="both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О внесении изменений и допол</w:t>
              <w:softHyphen/>
              <w:t>нений в решение Нижнекамского городского Совета от 20 декабря 2019 года № 47 «О бюджете города Нижнекамска на 2020 год и плановый период 2021 и 2022 годов»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остоянная комиссия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 бюджетной поли</w:t>
              <w:softHyphen/>
              <w:t xml:space="preserve">тике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и экономиче</w:t>
              <w:softHyphen/>
              <w:t>скому развитию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Баландин Д.И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Логинова С.Н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-108" w:right="26" w:firstLine="108"/>
              <w:jc w:val="both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>
                <w:bCs/>
              </w:rPr>
              <w:t>О плане работы Нижнекамского городского Совета на 2020 год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тоянные комиссии городского Совет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-108" w:right="26" w:firstLine="108"/>
              <w:jc w:val="both"/>
              <w:rPr/>
            </w:pPr>
            <w:r>
              <w:rPr/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>
                <w:bCs/>
              </w:rPr>
              <w:t>Встреча депутатов трех уровней – Государственной Думы Российской Федерации, Государственного Совета Республики Татарстан, Совета Нижнекамского муниципального района и Нижнекамского городского Совета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26" w:firstLine="108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-108" w:right="26" w:firstLine="108"/>
              <w:jc w:val="both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ходе реализации в Нижнекамском муниципальном районе мероприятий по выполнению Указа Президента Российской Федерации «Об объявлении в Российской Федерации Десятилетия детств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тоянная комиссия по</w:t>
            </w:r>
            <w:r>
              <w:rPr>
                <w:color w:val="000000"/>
              </w:rPr>
              <w:t xml:space="preserve"> социальной политике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айфутдинов А.Г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Фаретдинов А.Р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Бадретдинов И.Н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Андрианова С.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ахимова В.Р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Мубаракшина Г.М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Антонова Л.Ф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Аитова А.Ф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Клипачев А.С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Шибаева Н.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Галиева И.Р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-108" w:right="26" w:firstLine="108"/>
              <w:jc w:val="both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Генеральный план города Нижнекамск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тоянная комиссия по развитию городской инфраструктуры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Хазиев Р.А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Ахмадиева А.Г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-108" w:right="26" w:firstLine="108"/>
              <w:jc w:val="both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сполнении бюджета города Нижнекамска за 2019 го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остоянная комиссия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 бюджетной поли</w:t>
              <w:softHyphen/>
              <w:t xml:space="preserve">тике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и экономиче</w:t>
              <w:softHyphen/>
              <w:t>скому развитию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Баландин Д.И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Логинова С.Н.</w:t>
            </w:r>
          </w:p>
        </w:tc>
      </w:tr>
      <w:tr>
        <w:trPr>
          <w:trHeight w:val="1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-108" w:right="26" w:firstLine="108"/>
              <w:jc w:val="both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О внесении изменений и допол</w:t>
              <w:softHyphen/>
              <w:t>нений в решение Нижнекамского городского Совета от 20 декабря 2019 года № 47 «О бюджете города Нижнекамска на 2020 год и плановый период 2021 и 2022 годов»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остоянная комиссия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 бюджетной поли</w:t>
              <w:softHyphen/>
              <w:t xml:space="preserve">тике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и экономиче</w:t>
              <w:softHyphen/>
              <w:t>скому развитию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Баландин Д.И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Логинова С.Н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26" w:firstLine="108"/>
              <w:jc w:val="both"/>
              <w:rPr/>
            </w:pPr>
            <w:r>
              <w:rPr/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6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-108" w:right="26" w:firstLine="108"/>
              <w:jc w:val="both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беспечении выполнения природоохранных мероприя-тий в Нижнекамском муниципальном район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тоянная комиссия по развитию городской инфраструктуры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айфутдинов А.Г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Баландин Д.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Ахметов Л.Р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Изиятуллин Р.М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Филиппов В.Н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Лобанов А.Г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Чернышева О.Н.</w:t>
            </w:r>
          </w:p>
        </w:tc>
      </w:tr>
      <w:tr>
        <w:trPr>
          <w:trHeight w:val="16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-108" w:right="26" w:firstLine="108"/>
              <w:jc w:val="both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 внесении изменений в Правила землепользования и застройки города Нижнекамска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тоянная комиссия по развитию городской инфраструктуры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Хазиев Р.А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Ахмадиева А.Г.</w:t>
            </w:r>
          </w:p>
        </w:tc>
      </w:tr>
      <w:tr>
        <w:trPr>
          <w:trHeight w:val="16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-108" w:right="26" w:firstLine="108"/>
              <w:jc w:val="both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О внесении изменений и допол</w:t>
              <w:softHyphen/>
              <w:t>нений в решение Нижнекамского городского Совета «О бюджете города Нижнекамска на 2020 год и плановый период 2021 и 2020 годов»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остоянная комиссия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 бюджетной поли</w:t>
              <w:softHyphen/>
              <w:t>тике и экономиче</w:t>
              <w:softHyphen/>
              <w:t>скому развитию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Баландин Д.И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/>
              <w:t>Логинова С.Н.</w:t>
            </w:r>
          </w:p>
        </w:tc>
      </w:tr>
      <w:tr>
        <w:trPr>
          <w:trHeight w:val="992" w:hRule="atLeast"/>
        </w:trPr>
        <w:tc>
          <w:tcPr>
            <w:tcW w:w="36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меститель Мэра </w:t>
            </w:r>
          </w:p>
          <w:p>
            <w:pPr>
              <w:pStyle w:val="Normal"/>
              <w:rPr/>
            </w:pPr>
            <w:r>
              <w:rPr/>
              <w:t>города Нижнекамска</w:t>
            </w:r>
          </w:p>
        </w:tc>
        <w:tc>
          <w:tcPr>
            <w:tcW w:w="658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Э.Р. Долотказин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993" w:footer="261" w:bottom="1134"/>
      <w:pgNumType w:fmt="decimal"/>
      <w:formProt w:val="false"/>
      <w:titlePg/>
      <w:textDirection w:val="lrTb"/>
      <w:docGrid w:type="default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7"/>
      <w:szCs w:val="27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09"/>
      <w:jc w:val="both"/>
      <w:outlineLvl w:val="0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7"/>
      <w:szCs w:val="27"/>
    </w:rPr>
  </w:style>
  <w:style w:type="character" w:styleId="Style15">
    <w:name w:val="Нижний колонтитул Знак"/>
    <w:qFormat/>
    <w:rPr>
      <w:sz w:val="27"/>
      <w:szCs w:val="27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7"/>
      <w:szCs w:val="27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1:17:00Z</dcterms:created>
  <dc:creator>202</dc:creator>
  <dc:description/>
  <cp:keywords/>
  <dc:language>en-US</dc:language>
  <cp:lastModifiedBy>202-Ахметова Алсу</cp:lastModifiedBy>
  <cp:lastPrinted>2020-02-10T16:25:00Z</cp:lastPrinted>
  <dcterms:modified xsi:type="dcterms:W3CDTF">2020-02-26T13:35:00Z</dcterms:modified>
  <cp:revision>20</cp:revision>
  <dc:subject/>
  <dc:title>ПЛАН РАБОТЫ</dc:title>
</cp:coreProperties>
</file>